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河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河北省食品药品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印发《河北省农村义务教育学生营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改善计划学校厨房建设基本要求》的通知</w:t>
      </w:r>
    </w:p>
    <w:p>
      <w:pPr>
        <w:pStyle w:val="Normal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德、张家口、保定市教育局、食品药品监督管理局；有关直管县教育局、食品药品监督管理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贯彻落实《国务院办公厅关于实施农村义务教育学生营养改善计划的意见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国办发〔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文件精神，规范我省农村义务教育学生营养改善计划试点县小规模学校（少于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名学生）厨房建设，确保学生食品安全，省教育厅、省食品药品监督管理局根据《农村义务教育学校食堂管理暂行办法》（教财〔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）规定，结合我省试点县学校的实际情况，共同研究制定了《河北省农村义务教育学生营养改善计划学校厨房建设基本要求》（以下简称《要求》），现印发给你们，请遵照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河北省教育厅        河北省食品药品监督管理局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河北省农村义务教育学生营养改善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学校厨房建设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选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选择地势干燥、有排水条件、有电力供应、且便于食品原料进出和便于学生取餐的地方，厨房应距离粪坑、污水池、暴露垃圾场、旱厕等污染源</w:t>
      </w:r>
      <w:r>
        <w:rPr>
          <w:rFonts w:eastAsia="仿宋" w:cs="仿宋" w:ascii="仿宋" w:hAnsi="仿宋"/>
          <w:sz w:val="32"/>
          <w:szCs w:val="32"/>
        </w:rPr>
        <w:t>25m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建筑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布局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厨房应按照原料进入、原料加工、半成品加工、成品供应的流程合理布局，并应能防止在食品存放、加工操作中产生交叉污染（可参考附图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面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供餐人数小于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名学生的学校，厨房面积不得小于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㎡，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人以上的，每增加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厨房面积增加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墙壁与门窗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墙壁应采用白色瓷砖，并铺设到顶，阴角处应设置为圆弧型；所开设的门、窗均应装配严密，售饭窗（或口）可按每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设置；厨房如与教室或其他房间相连，为非独立房间，门窗应为防火门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地面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面应采用易于清洗、防滑的材料铺设，有一定的排水坡度（不小于</w:t>
      </w:r>
      <w:r>
        <w:rPr>
          <w:rFonts w:eastAsia="仿宋" w:cs="仿宋" w:ascii="仿宋" w:hAnsi="仿宋"/>
          <w:sz w:val="32"/>
          <w:szCs w:val="32"/>
        </w:rPr>
        <w:t>1.5%</w:t>
      </w:r>
      <w:r>
        <w:rPr>
          <w:rFonts w:ascii="仿宋" w:hAnsi="仿宋" w:cs="仿宋" w:eastAsia="仿宋"/>
          <w:sz w:val="32"/>
          <w:szCs w:val="32"/>
        </w:rPr>
        <w:t>）和排水系统（排水沟）；排水沟应有坡度、保持通畅、便于清洗，防止污水逆流，侧面和底面接合处宜有一定弧度，顶部加盖可拆卸的隔栅或带小圆孔的盖板，出口处安装网眼孔径小于</w:t>
      </w:r>
      <w:r>
        <w:rPr>
          <w:rFonts w:eastAsia="仿宋" w:cs="仿宋" w:ascii="仿宋" w:hAnsi="仿宋"/>
          <w:sz w:val="32"/>
          <w:szCs w:val="32"/>
        </w:rPr>
        <w:t>6mm</w:t>
      </w:r>
      <w:r>
        <w:rPr>
          <w:rFonts w:ascii="仿宋" w:hAnsi="仿宋" w:cs="仿宋" w:eastAsia="仿宋"/>
          <w:sz w:val="32"/>
          <w:szCs w:val="32"/>
        </w:rPr>
        <w:t>的金属隔栅或网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天花板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天花板宜采用无毒、无异味防霉浅色材料涂覆或铝（塑）扣板吊顶；距离地面净高不得低于</w:t>
      </w:r>
      <w:r>
        <w:rPr>
          <w:rFonts w:eastAsia="仿宋" w:cs="仿宋" w:ascii="仿宋" w:hAnsi="仿宋"/>
          <w:sz w:val="32"/>
          <w:szCs w:val="32"/>
        </w:rPr>
        <w:t>3m</w:t>
      </w:r>
      <w:r>
        <w:rPr>
          <w:rFonts w:ascii="仿宋" w:hAnsi="仿宋" w:cs="仿宋" w:eastAsia="仿宋"/>
          <w:sz w:val="32"/>
          <w:szCs w:val="32"/>
        </w:rPr>
        <w:t>，阴角处应设置为圆弧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设施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防尘、防鼠、防虫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厨房门窗等与外界连通部分须加装铁皮、不锈钢纱网、门帘、灭蝇灯等防鼠、防蝇、防尘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通风排烟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生油烟的设备上部应安装机械排风及油烟过滤排气装置，过滤器应便于清洗和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冷藏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设置能满足生、熟食品分开存放，食品留样用的冰箱或冰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消毒及保洁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设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不锈钢或陶瓷材料制成的餐用具清洗消毒水池；设置容积为能满足餐用具存放所需的密闭式餐具保洁柜，保洁柜采用不锈钢（或铝合金、白色瓷砖）材料制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分餐间内以紫外线灯作为空气消毒设施，紫外线灯的数量按不小于</w:t>
      </w:r>
      <w:r>
        <w:rPr>
          <w:rFonts w:eastAsia="仿宋" w:cs="仿宋" w:ascii="仿宋" w:hAnsi="仿宋"/>
          <w:sz w:val="32"/>
          <w:szCs w:val="32"/>
        </w:rPr>
        <w:t>1.5W</w:t>
      </w:r>
      <w:r>
        <w:rPr>
          <w:rFonts w:ascii="仿宋" w:hAnsi="仿宋" w:cs="仿宋" w:eastAsia="仿宋"/>
          <w:sz w:val="32"/>
          <w:szCs w:val="32"/>
        </w:rPr>
        <w:t>／</w:t>
      </w:r>
      <w:r>
        <w:rPr>
          <w:rFonts w:eastAsia="仿宋" w:cs="仿宋" w:ascii="仿宋" w:hAnsi="仿宋"/>
          <w:sz w:val="32"/>
          <w:szCs w:val="32"/>
        </w:rPr>
        <w:t>m3</w:t>
      </w:r>
      <w:r>
        <w:rPr>
          <w:rFonts w:ascii="仿宋" w:hAnsi="仿宋" w:cs="仿宋" w:eastAsia="仿宋"/>
          <w:sz w:val="32"/>
          <w:szCs w:val="32"/>
        </w:rPr>
        <w:t>功率设置，且分布均匀，悬挂高度距离地面</w:t>
      </w:r>
      <w:r>
        <w:rPr>
          <w:rFonts w:eastAsia="仿宋" w:cs="仿宋" w:ascii="仿宋" w:hAnsi="仿宋"/>
          <w:sz w:val="32"/>
          <w:szCs w:val="32"/>
        </w:rPr>
        <w:t>2m</w:t>
      </w:r>
      <w:r>
        <w:rPr>
          <w:rFonts w:ascii="仿宋" w:hAnsi="仿宋" w:cs="仿宋" w:eastAsia="仿宋"/>
          <w:sz w:val="32"/>
          <w:szCs w:val="32"/>
        </w:rPr>
        <w:t>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清洗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设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食品原料（植物性、动物性）洗涤池；设置专用于拖把等清洁工具、用具的清洗水池，其位置不会污染食品及其加工制作过程。严禁使用餐用具清洗消毒池、食品原料洗涤池清洗清洁工具。各类水池以明显标识表明其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六）库房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设置足够数量的主副食原料存放架，其结构和位置应能使贮存的食品和物品距离墙壁和地面</w:t>
      </w:r>
      <w:r>
        <w:rPr>
          <w:rFonts w:eastAsia="仿宋" w:cs="仿宋" w:ascii="仿宋" w:hAnsi="仿宋"/>
          <w:sz w:val="32"/>
          <w:szCs w:val="32"/>
        </w:rPr>
        <w:t>10cm</w:t>
      </w:r>
      <w:r>
        <w:rPr>
          <w:rFonts w:ascii="仿宋" w:hAnsi="仿宋" w:cs="仿宋" w:eastAsia="仿宋"/>
          <w:sz w:val="32"/>
          <w:szCs w:val="32"/>
        </w:rPr>
        <w:t>以上，以利于空气流通和物品搬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废弃物暂存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设置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的废弃物或垃圾存放容器，废弃物容器与加工用容器有明显区分标识，废弃物容器配有盖子，以坚固不透水的材料制作，内壁光滑便于清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八）其它设施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应设置生（毛）菜架、切配案板、主食加工案板、隔墙灶、分餐台等设施设备；无自来水供应的地方应使用清洁安全的饮用水源，设置盛放清洁饮用水的水缸，并加盖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营养改善计划试点县学校在新、改、扩建厨房时应按照本《要求》执行。如布局有较大变动，要经当地食品药品监管部门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《要求》由省教育厅、省食品药品监督管理局负责解释，自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起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人以下厨房平面布置参考指导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30"/>
                              <w:szCs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40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Fonts w:eastAsia="宋体"/>
                        <w:sz w:val="30"/>
                        <w:szCs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宋体"/>
                        <w:lang w:eastAsia="zh-CN"/>
                      </w:rPr>
                      <w:t>3</w:t>
                    </w:r>
                    <w:r>
                      <w:rPr>
                        <w:sz w:val="30"/>
                        <w:szCs w:val="30"/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博智</cp:lastModifiedBy>
  <cp:lastPrinted>2020-05-13T08:22:00Z</cp:lastPrinted>
  <dcterms:modified xsi:type="dcterms:W3CDTF">2020-05-13T00:2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